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ology Prac Report Assessment</w:t>
        <w:tab/>
        <w:tab/>
        <w:tab/>
        <w:tab/>
        <w:t>Name: ___________________</w:t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50"/>
        <w:gridCol w:w="2250"/>
        <w:gridCol w:w="2250"/>
        <w:gridCol w:w="225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i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ai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m attempted but not clear, does not explain the purpose of the experi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m clearly demonstrates the purpose of the experi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Hypothesi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hypothes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pothesis suggested but cannot be tes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pothesis is appropriate and can be tes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s/Metho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materials/ metho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s and method as instructed by the teach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ul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results submit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ults listed but not accurately presen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sults organised and presented clearly e.g. in a table, labelled biological drawings, accurate data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cuss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discuss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 attempt to analyse results but does not relate to the aim or the hypothes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ults analysed but lacks detail and scientific explan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ientific explanation accurate with all results explained in detai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ological understand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evidence of Biological understand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ws a poor understanding of the biology us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ws an average understanding of the biology us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hows an excellent understanding of the biology used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ngua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or spelling, grammar and punctuation. Not written in third perso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nsistently written in third person. Average spelling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propriate language used including being written in third person. Good spelling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lus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conclus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lusion attempted but does not relate to the aim or the hypothesis or summarise the resul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lusion summarising the results but not relate to the aim or hypothes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lusion summarises results and relates to the aim/ hypothesi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bliograph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Bibliograph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ibliography attempted but does not follow the Harvard Referencing format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bliography meets the Harvard Referencing forma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/20</w:t>
      </w:r>
    </w:p>
    <w:p>
      <w:pPr>
        <w:pStyle w:val="Normal"/>
        <w:rPr>
          <w:rStyle w:val="Emphasis"/>
          <w:b/>
          <w:b/>
          <w:sz w:val="20"/>
          <w:szCs w:val="20"/>
        </w:rPr>
      </w:pPr>
      <w:r>
        <w:rPr>
          <w:b/>
          <w:sz w:val="20"/>
          <w:szCs w:val="20"/>
        </w:rPr>
        <w:t>Teacher comments: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ology Prac Report Assessment</w:t>
        <w:tab/>
        <w:tab/>
        <w:tab/>
        <w:tab/>
        <w:t>Name:______________________</w:t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50"/>
        <w:gridCol w:w="2250"/>
        <w:gridCol w:w="2250"/>
        <w:gridCol w:w="225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i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ai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m attempted but not clear, does not explain the purpose of the experi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m clearly demonstrates the purpose of the experi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Hypothesi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hypothes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pothesis suggested but cannot be tes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pothesis is appropriate and can be tes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s/Metho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materials/ metho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s and method as instructed by the teach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ul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results submit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ults listed but not accurately presen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sults organised and presented clearly e.g. in a table, labelled biological drawings, accurate data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cuss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discuss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 attempt to analyse results but does not relate to the aim or the hypothes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ults analysed but lacks detail and scientific explan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ientific explanation accurate with all results explained in detai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ological understand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evidence of Biological understand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ws a poor understanding of the biology us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ws an average understanding of the biology us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hows an excellent understanding of the biology used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ngua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or spelling, grammar and punctuation. Not written in third perso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nsistently written in third person. Average spelling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propriate language used including being written in third person. Good spelling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lus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conclus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lusion attempted but does not relate to the aim or the hypothesis or summarise the resul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lusion summarising the results but not relate to the aim or hypothes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lusion summarises results and relates to the aim/ hypothesi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bliograph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Bibliograph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ibliography attempted but does not follow the Harvard Referencing format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bliography meets the Harvard Referencing forma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/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acher comments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3:14:00Z</dcterms:created>
  <dc:creator>Staff</dc:creator>
  <dc:description/>
  <cp:keywords/>
  <dc:language>en-US</dc:language>
  <cp:lastModifiedBy>Shelley James</cp:lastModifiedBy>
  <dcterms:modified xsi:type="dcterms:W3CDTF">2009-10-15T04:41:00Z</dcterms:modified>
  <cp:revision>3</cp:revision>
  <dc:subject/>
  <dc:title>Biology Prac Report Assessment</dc:title>
</cp:coreProperties>
</file>